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LESSON 1</w:t>
      </w:r>
    </w:p>
    <w:p>
      <w:pPr>
        <w:pStyle w:val="Normal"/>
        <w:widowControl w:val="false"/>
        <w:jc w:val="center"/>
        <w:rPr>
          <w:b/>
          <w:b/>
          <w:sz w:val="22"/>
          <w:lang w:eastAsia="en-US"/>
        </w:rPr>
      </w:pPr>
      <w:r>
        <w:rPr>
          <w:b/>
          <w:sz w:val="22"/>
          <w:lang w:eastAsia="en-US"/>
        </w:rPr>
        <w:t>FUNDAMENTALS OF GEARS</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TASK</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Describe the fundamentals of gears and gear trai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DIT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Given information on the construction, use, and types of gears and gear trains and the principles of operation of a simple planetary gear se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STANDARD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nswer 70 percent of the multiple-choice items covering fundamentals of gea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REFERENC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M 9-8000</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pPr>
      <w:r>
        <w:rPr>
          <w:b/>
          <w:sz w:val="22"/>
          <w:lang w:eastAsia="en-US"/>
        </w:rPr>
        <w:t>Learning Event 1</w:t>
      </w:r>
      <w:r>
        <w:rPr>
          <w:sz w:val="22"/>
          <w:lang w:eastAsia="en-US"/>
        </w:rPr>
        <w:t>:</w:t>
      </w:r>
    </w:p>
    <w:p>
      <w:pPr>
        <w:pStyle w:val="Normal"/>
        <w:widowControl w:val="false"/>
        <w:rPr>
          <w:b/>
          <w:b/>
          <w:sz w:val="22"/>
          <w:lang w:eastAsia="en-US"/>
        </w:rPr>
      </w:pPr>
      <w:r>
        <w:rPr>
          <w:b/>
          <w:sz w:val="22"/>
          <w:lang w:eastAsia="en-US"/>
        </w:rPr>
        <w:t>EXPLAIN THE PRINCIPLES OF TORQU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 task that is familiar to each of us is the process of winding our watch.  To do this, we simply grasp the winding knob between our thumb and forefinger and roll the knob.  This action causes a shaft to rotate inside of the watch, which, in turn, causes the watch movement spring to win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Now, let's think of another form of winding action:  that of winding a child's toy.  Here again, our intent is to wind a spring so that the energy produced by the spring trying to unwind can make the toy work.  The key used to wind toys consists of the shank that fits onto the winding shaft and a fairly long finger grip to turn the key.  This device is designed for one purpose: to turn the shaft that will wind the spring.  However, the toy spring requires more effort to wind than the watch spring, so the finger grip is larger than the winding knob of the watch.</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t>Suppose we were to try and turn the spring shaft without a key. By gripping it extremely tight we might be able to turn it a little bit, but not enough to wind the spring tight.  What is the reason for us not being able to wind it tight?</w:t>
      </w:r>
    </w:p>
    <w:p>
      <w:pPr>
        <w:pStyle w:val="Normal"/>
        <w:widowControl w:val="false"/>
        <w:rPr>
          <w:sz w:val="22"/>
          <w:lang w:eastAsia="en-US"/>
        </w:rPr>
      </w:pPr>
      <w:r>
        <w:rPr>
          <w:sz w:val="22"/>
          <w:lang w:eastAsia="en-US"/>
        </w:rPr>
      </w:r>
    </w:p>
    <w:p>
      <w:pPr>
        <w:pStyle w:val="Normal"/>
        <w:widowControl w:val="false"/>
        <w:rPr/>
      </w:pPr>
      <w:r>
        <w:rPr>
          <w:sz w:val="22"/>
          <w:lang w:eastAsia="en-US"/>
        </w:rPr>
        <w:t xml:space="preserve">To begin with, the inner end of the shaft is fastened to one end of a coil spring.  The natural shape of the spring forms loose coils.  When the spring is wound, the position or shape of the coil is changed as it becomes tighter.  However, a large amount of work is needed to wind the coil because the steel spring tries to remain in an unwound condition.  The work involved is the twist that is applied to the winding shaft.  This twist or rotating effort applied to the shaft is called </w:t>
      </w:r>
      <w:r>
        <w:rPr>
          <w:sz w:val="22"/>
          <w:u w:val="single"/>
          <w:lang w:eastAsia="en-US"/>
        </w:rPr>
        <w:t>torque</w:t>
      </w:r>
      <w:r>
        <w:rPr>
          <w:sz w:val="22"/>
          <w:lang w:eastAsia="en-US"/>
        </w:rPr>
        <w: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rque is the twisting effort that is applied to make anything rotate.  We usually think of it as the work required to rotate a shaft.  However, if you were to grasp one end of a barrel, tip it on its edge and roll it, you would be applying torque to the end you grasp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effort used to remove the screw cap from a jar is torqu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nother example of torque is the use of a wrench on a bolt, nut, or stud.  In this case you use a tool to apply twist.  But let's stop and think why.  We know that we could not apply enough twist with our fingers to tighten or loosen a bolt and nut, and yet it becomes quite simple when we use a wrench.  The reason it becomes simple is because the wrench provides a lever action.  We also know that if the wrench handle is long we can turn the nut or bolt much easier than with a short handl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Now let's think of the bolt or nut as the spring shaft on a watch or toy.  With a wrench on the shaft, the spring can be wound quite easily.  A person would feel a little foolish winding his watch with a wrench though, so they place a knob on the shaft. The knob is actually a device that is the same as if we had many wrenches sticking out in all directions from the shaft.  In other words, the knob being larger than the shaft provides a lever to help overcome the torque required to wind the spring.  Keep in mind that torque is twist, and we can increase twisting effort by using a lever.</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t>Now let's discuss how a wheeled vehicle mechanic employs the use of torqu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Let's start at the engine.  When a piston is forced down on the combustion stroke, its connecting rod forces the crankshaft throw down.  Because the crankshaft itself is kept from moving down by its main bearings, the throw forces the shaft to rotate.  How ever, the shaft is hard to rotate because the flywheel resists moving, and one or more of the other pistons are being forced up on the compression stroke.  Therefore, the power stroke of one piston must apply enough twist to the crankshaft to force the others up on compression stroke and still have power left over to do other work.  You can see that a great deal of torque is applied to an engine crank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purpose of wheeled vehicles is to transport passengers or cargo.  The only way this can be done is for the vehicle wheels to move the vehicle in the direction and speed desired by the operator.  This means the wheels must be made to rotate.  To do this, torque is applied to the shaft that drives the wheels the same as torque is applied to a wrench for tightening a bol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amount of torque or twist that is applied to a shaft or any other given point can be measured.  To explain this, let's think about a stud that is being turned into its threads in a piece of metal.  For example, we will say that the bolt or stud fits the threads tightly and therefore is quite hard to turn even before it is tightened dow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explain the measurement of torque, we will use a wrench on the bolt.  The wrench handle is 12 inches long and is marked at the 1-, 6-, and 12-inch positions.  Further throughout our discussion we will disregard the weight of the wrenc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ith the wrench placed on the bolt we want to turn, we now know that some effort will be needed to turn the wrench.  We will take a 1-pound weight to apply the effort.  If we place the weight on the 1-inch marking, it probably won't be enough to turn the bolt. However, you must agree that there is some twist applied to the bolt.  In fact, we know exactly how much torque is being applied against the bolt because we have a 1-pound weight pulling down on the wrench 1 inch from the center of the bolt.  The term used to express torque is pound-inch or pound-foot.  Sometimes you may see these words reversed.  Actually, the reversed words (inch-pounds or foot-pounds) are used to express power or work instead of torque.  We will use the terms pound-inches and pound-feet in this lesson.  In our experiment, we have placed 1 pound-inch of twist or torque on the bolt.</w:t>
      </w:r>
      <w:r>
        <w:br w:type="page"/>
      </w:r>
    </w:p>
    <w:p>
      <w:pPr>
        <w:pStyle w:val="Normal"/>
        <w:widowControl w:val="false"/>
        <w:rPr>
          <w:sz w:val="22"/>
          <w:lang w:eastAsia="en-US"/>
        </w:rPr>
      </w:pPr>
      <w:r>
        <w:rPr>
          <w:sz w:val="22"/>
          <w:lang w:eastAsia="en-US"/>
        </w:rPr>
        <w:t>As the weight is moved out on the wrench handle, the amount of twist being applied to the bolt will increase.  Remember the lever action we spoke about.  By moving the weight further out on the handle, we are increasing the leverage.  If the 1-pound weight is applied at the 6-inch mark, it will be applying 6 pound-inches of torqu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weight is placed on the 12-inch mark, it would be applying 12 pound-inches of torque.  We can also say that there is 1 pound-foot of torque being applied, because 12 inches is  equal to 1 foot.  If the wrench was 24 inches long and the weight was placed on the 24-inch mark, we would be applying 24 pound-inches or 2 pound-feet of torque on the bol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we remove the weight and grasp the wrench handle with our hand at the 12-inch mark, we can probably turn the bolt.  However, for each pound of pressure we apply with our hand we are applying 1 pound-foot of torque on the bolt, because our hand is 1 foot from the center of the bolt.  When we pull the wrench to apply torque on the bolt and only 15 pound-feet of twist is needed to turn the bolt, that is the greatest amount of torque that can be applied with the wrench until the bolt becomes harder to turn.</w:t>
      </w:r>
    </w:p>
    <w:p>
      <w:pPr>
        <w:pStyle w:val="Normal"/>
        <w:widowControl w:val="false"/>
        <w:rPr>
          <w:sz w:val="22"/>
          <w:lang w:eastAsia="en-US"/>
        </w:rPr>
      </w:pPr>
      <w:r>
        <w:rPr>
          <w:sz w:val="22"/>
          <w:lang w:eastAsia="en-US"/>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rPr>
          <w:sz w:val="22"/>
          <w:lang w:eastAsia="en-US"/>
        </w:rPr>
      </w:pPr>
      <w:r>
        <w:rPr>
          <w:sz w:val="22"/>
          <w:lang w:eastAsia="en-US"/>
        </w:rPr>
        <w:t>Now that we understand what effect torque or twist has on a shaft, we will discuss the items used instead of a wrench to turn shafts.  These items are called gears</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Learning Event 2:</w:t>
      </w:r>
    </w:p>
    <w:p>
      <w:pPr>
        <w:pStyle w:val="Normal"/>
        <w:widowControl w:val="false"/>
        <w:rPr>
          <w:b/>
          <w:b/>
          <w:sz w:val="22"/>
          <w:lang w:eastAsia="en-US"/>
        </w:rPr>
      </w:pPr>
      <w:r>
        <w:rPr>
          <w:b/>
          <w:sz w:val="22"/>
          <w:lang w:eastAsia="en-US"/>
        </w:rPr>
        <w:t>DESCRIBE THE PURPOSE, TYPES, AND OPERATION OF GEARS AND GEAR</w:t>
      </w:r>
    </w:p>
    <w:p>
      <w:pPr>
        <w:pStyle w:val="Normal"/>
        <w:widowControl w:val="false"/>
        <w:rPr>
          <w:b/>
          <w:b/>
          <w:sz w:val="22"/>
          <w:lang w:eastAsia="en-US"/>
        </w:rPr>
      </w:pPr>
      <w:r>
        <w:rPr>
          <w:b/>
          <w:sz w:val="22"/>
          <w:lang w:eastAsia="en-US"/>
        </w:rPr>
        <w:t>TRAINS</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 xml:space="preserve">Automotive vehicles must have many components that can take the power from the engine and deliver it to the wheels of the vehicle.  Not only must the power be simply delivered to the wheels, but the components must be arranged to do several things. </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Military wheeled vehicles are designed to do the following:</w:t>
      </w:r>
    </w:p>
    <w:p>
      <w:pPr>
        <w:pStyle w:val="Normal"/>
        <w:widowControl w:val="false"/>
        <w:rPr>
          <w:sz w:val="22"/>
          <w:lang w:eastAsia="en-US"/>
        </w:rPr>
      </w:pPr>
      <w:r>
        <w:rPr>
          <w:sz w:val="22"/>
          <w:lang w:eastAsia="en-US"/>
        </w:rPr>
      </w:r>
    </w:p>
    <w:p>
      <w:pPr>
        <w:pStyle w:val="Normal"/>
        <w:widowControl w:val="false"/>
        <w:ind w:left="720" w:hanging="0"/>
        <w:rPr>
          <w:sz w:val="22"/>
          <w:lang w:eastAsia="en-US"/>
        </w:rPr>
      </w:pPr>
      <w:r>
        <w:rPr>
          <w:sz w:val="22"/>
          <w:lang w:eastAsia="en-US"/>
        </w:rPr>
        <w:t>Have great pulling power.</w:t>
      </w:r>
    </w:p>
    <w:p>
      <w:pPr>
        <w:pStyle w:val="Normal"/>
        <w:widowControl w:val="false"/>
        <w:ind w:left="720" w:hanging="0"/>
        <w:rPr>
          <w:sz w:val="22"/>
          <w:lang w:eastAsia="en-US"/>
        </w:rPr>
      </w:pPr>
      <w:r>
        <w:rPr>
          <w:sz w:val="22"/>
          <w:lang w:eastAsia="en-US"/>
        </w:rPr>
      </w:r>
    </w:p>
    <w:p>
      <w:pPr>
        <w:pStyle w:val="Normal"/>
        <w:widowControl w:val="false"/>
        <w:ind w:left="720" w:hanging="0"/>
        <w:rPr>
          <w:sz w:val="22"/>
          <w:lang w:eastAsia="en-US"/>
        </w:rPr>
      </w:pPr>
      <w:r>
        <w:rPr>
          <w:sz w:val="22"/>
          <w:lang w:eastAsia="en-US"/>
        </w:rPr>
        <w:t xml:space="preserve">Move at high and low speeds. </w:t>
      </w:r>
    </w:p>
    <w:p>
      <w:pPr>
        <w:pStyle w:val="Normal"/>
        <w:widowControl w:val="false"/>
        <w:ind w:left="720" w:hanging="0"/>
        <w:rPr>
          <w:sz w:val="22"/>
          <w:lang w:eastAsia="en-US"/>
        </w:rPr>
      </w:pPr>
      <w:r>
        <w:rPr>
          <w:sz w:val="22"/>
          <w:lang w:eastAsia="en-US"/>
        </w:rPr>
      </w:r>
    </w:p>
    <w:p>
      <w:pPr>
        <w:pStyle w:val="Normal"/>
        <w:widowControl w:val="false"/>
        <w:ind w:left="720" w:hanging="0"/>
        <w:rPr>
          <w:sz w:val="22"/>
          <w:lang w:eastAsia="en-US"/>
        </w:rPr>
      </w:pPr>
      <w:r>
        <w:rPr>
          <w:sz w:val="22"/>
          <w:lang w:eastAsia="en-US"/>
        </w:rPr>
        <w:t>Travel in reverse as well as forward.</w:t>
      </w:r>
    </w:p>
    <w:p>
      <w:pPr>
        <w:pStyle w:val="Normal"/>
        <w:widowControl w:val="false"/>
        <w:ind w:left="720" w:hanging="0"/>
        <w:rPr>
          <w:sz w:val="22"/>
          <w:lang w:eastAsia="en-US"/>
        </w:rPr>
      </w:pPr>
      <w:r>
        <w:rPr>
          <w:sz w:val="22"/>
          <w:lang w:eastAsia="en-US"/>
        </w:rPr>
      </w:r>
    </w:p>
    <w:p>
      <w:pPr>
        <w:pStyle w:val="Normal"/>
        <w:widowControl w:val="false"/>
        <w:ind w:left="720" w:hanging="0"/>
        <w:rPr>
          <w:sz w:val="22"/>
          <w:lang w:eastAsia="en-US"/>
        </w:rPr>
      </w:pPr>
      <w:r>
        <w:rPr>
          <w:sz w:val="22"/>
          <w:lang w:eastAsia="en-US"/>
        </w:rPr>
        <w:t xml:space="preserve">Operate on rough ground as well as smooth roads. </w:t>
      </w:r>
    </w:p>
    <w:p>
      <w:pPr>
        <w:pStyle w:val="Normal"/>
        <w:widowControl w:val="false"/>
        <w:ind w:left="720" w:hanging="0"/>
        <w:rPr>
          <w:sz w:val="22"/>
          <w:lang w:eastAsia="en-US"/>
        </w:rPr>
      </w:pPr>
      <w:r>
        <w:rPr>
          <w:sz w:val="22"/>
          <w:lang w:eastAsia="en-US"/>
        </w:rPr>
      </w:r>
    </w:p>
    <w:p>
      <w:pPr>
        <w:pStyle w:val="Normal"/>
        <w:widowControl w:val="false"/>
        <w:ind w:left="720" w:hanging="0"/>
        <w:rPr>
          <w:sz w:val="22"/>
          <w:lang w:eastAsia="en-US"/>
        </w:rPr>
      </w:pPr>
      <w:r>
        <w:rPr>
          <w:sz w:val="22"/>
          <w:lang w:eastAsia="en-US"/>
        </w:rPr>
        <w:t>Deliver power to the front wheels as well as the rear wheel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simple shaft, belt, or chain from the engine to the wheels would not allow all of these things to be done.  Therefore, components often referred to as gearboxes make up what is referred to as the power train of a vehicle.  These units contain various types of gears to do the job.</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Gears are made in many shapes and sizes.  Their purpose is to transmit power from one shaft to another.  The shafts might be parallel to each other or at an angle with each oth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TYPES OF GEAR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You can now see that gears must be shaped for the job they are to do.  All gears have certain common features.  Usually they are a round wheel with teeth or notches formed some way on the outer edge.  They will have a hole in the center so that they can be mounted on a shaft.</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widowControl w:val="false"/>
              <w:snapToGrid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2256790" cy="3144520"/>
                  <wp:effectExtent l="0" t="0" r="0" b="0"/>
                  <wp:docPr id="1"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1" descr=""/>
                          <pic:cNvPicPr>
                            <a:picLocks noChangeAspect="1" noChangeArrowheads="1"/>
                          </pic:cNvPicPr>
                        </pic:nvPicPr>
                        <pic:blipFill>
                          <a:blip r:embed="rId6"/>
                          <a:srcRect l="-17" t="-12" r="-17" b="-12"/>
                          <a:stretch>
                            <a:fillRect/>
                          </a:stretch>
                        </pic:blipFill>
                        <pic:spPr bwMode="auto">
                          <a:xfrm>
                            <a:off x="0" y="0"/>
                            <a:ext cx="2256790" cy="314452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sz w:val="22"/>
                <w:lang w:eastAsia="en-US"/>
              </w:rPr>
            </w:pPr>
            <w:r>
              <w:rPr>
                <w:b/>
                <w:sz w:val="22"/>
                <w:lang w:eastAsia="en-US"/>
              </w:rPr>
              <w:t>FIGURE 1.  EXTERNAL GEAR</w:t>
            </w:r>
          </w:p>
        </w:tc>
        <w:tc>
          <w:tcPr>
            <w:tcW w:w="5076" w:type="dxa"/>
            <w:tcBorders/>
          </w:tcPr>
          <w:p>
            <w:pPr>
              <w:pStyle w:val="Normal"/>
              <w:widowControl w:val="false"/>
              <w:snapToGrid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2095500" cy="3133725"/>
                  <wp:effectExtent l="0" t="0" r="0" b="0"/>
                  <wp:docPr id="2"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2" descr=""/>
                          <pic:cNvPicPr>
                            <a:picLocks noChangeAspect="1" noChangeArrowheads="1"/>
                          </pic:cNvPicPr>
                        </pic:nvPicPr>
                        <pic:blipFill>
                          <a:blip r:embed="rId7"/>
                          <a:srcRect l="-17" t="-11" r="-17" b="-11"/>
                          <a:stretch>
                            <a:fillRect/>
                          </a:stretch>
                        </pic:blipFill>
                        <pic:spPr bwMode="auto">
                          <a:xfrm>
                            <a:off x="0" y="0"/>
                            <a:ext cx="2095500" cy="313372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sz w:val="22"/>
                <w:lang w:eastAsia="en-US"/>
              </w:rPr>
            </w:pPr>
            <w:r>
              <w:rPr>
                <w:b/>
                <w:sz w:val="22"/>
                <w:lang w:eastAsia="en-US"/>
              </w:rPr>
              <w:t>FIGURE 2.  SPUR GEAR</w:t>
            </w:r>
          </w:p>
        </w:tc>
      </w:tr>
    </w:tbl>
    <w:p>
      <w:pPr>
        <w:pStyle w:val="Normal"/>
        <w:widowControl w:val="false"/>
        <w:jc w:val="center"/>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spur gear can be identified by its straight teeth.  The teeth are spaced evenly and run straight across the outer face of the gear.  This type is called an external tooth gear because the teeth are on the outside.  This is the most common type of gear we will see.  It can be used to transmit power from one shaft to another as long as the two shafts are parallel.</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wo of these gears are in mesh, one can turn the other.  The one that is doing the driving is called the pinion or driving gear and the one being turned is called the driven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Notice that when these gears are in mesh, only one tooth of each gear is in contact.  This means that the entire load is being driven through one tooth in each gear.  As one tooth comes out of mesh, another moves in to take its place.  Therefore, there are two things that are problematic about this gear.  By having only one tooth engaged at a time, large loads might break off a tooth. Also, the one tooth going into and out of mesh at a time causes these gears to be noisy.</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3733800" cy="3521075"/>
            <wp:effectExtent l="0" t="0" r="0" b="0"/>
            <wp:docPr id="3"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3" descr=""/>
                    <pic:cNvPicPr>
                      <a:picLocks noChangeAspect="1" noChangeArrowheads="1"/>
                    </pic:cNvPicPr>
                  </pic:nvPicPr>
                  <pic:blipFill>
                    <a:blip r:embed="rId8"/>
                    <a:srcRect l="-8" t="-9" r="-8" b="-9"/>
                    <a:stretch>
                      <a:fillRect/>
                    </a:stretch>
                  </pic:blipFill>
                  <pic:spPr bwMode="auto">
                    <a:xfrm>
                      <a:off x="0" y="0"/>
                      <a:ext cx="3733800" cy="352107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3.  HELICAL GEARS.</w:t>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Another type of gear is the helical tooth gear.  The teeth of this gear are cut at an angle.  This makes the teeth longer and when two gears are in mesh, portions of two or more teeth are in contact all the tim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ince the force of a load on this type of gear is spread over a larger area, the helical tooth gears can handle larger loads than spur gears can.  Also, because of the way the teeth engage and disengage, these gears are fairly quie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However, there is a big disadvantage to this type of gear.  Whenever a helical gear is driving another gear under load, the gears try to slide sideways on their shafts because of the shape of the teeth.  The driving gear will try to slide the other way.  This action is called side thrust.  When helical gears are used, the shafts must be designed to prevent the gears from moving sideways.</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4198620" cy="3819525"/>
            <wp:effectExtent l="0" t="0" r="0" b="0"/>
            <wp:docPr id="4"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4" descr=""/>
                    <pic:cNvPicPr>
                      <a:picLocks noChangeAspect="1" noChangeArrowheads="1"/>
                    </pic:cNvPicPr>
                  </pic:nvPicPr>
                  <pic:blipFill>
                    <a:blip r:embed="rId9"/>
                    <a:srcRect l="-8" t="-9" r="-8" b="-9"/>
                    <a:stretch>
                      <a:fillRect/>
                    </a:stretch>
                  </pic:blipFill>
                  <pic:spPr bwMode="auto">
                    <a:xfrm>
                      <a:off x="0" y="0"/>
                      <a:ext cx="4198620" cy="381952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4.  HERRINGBONE GEAR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re are times when gears must be made to handle extremely heavy loads.  To use the helical principle where long tooth contact is available, a double helical gear called a herringbone gear was designed.  You will notice that there is no side thrust on this type of gear because of its shape.  This gear is also fairly quiet.</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3730625" cy="4801870"/>
            <wp:effectExtent l="0" t="0" r="0" b="0"/>
            <wp:docPr id="5"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5" descr=""/>
                    <pic:cNvPicPr>
                      <a:picLocks noChangeAspect="1" noChangeArrowheads="1"/>
                    </pic:cNvPicPr>
                  </pic:nvPicPr>
                  <pic:blipFill>
                    <a:blip r:embed="rId10"/>
                    <a:srcRect l="-9" t="-7" r="-9" b="-7"/>
                    <a:stretch>
                      <a:fillRect/>
                    </a:stretch>
                  </pic:blipFill>
                  <pic:spPr bwMode="auto">
                    <a:xfrm>
                      <a:off x="0" y="0"/>
                      <a:ext cx="3730625" cy="480187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5.  BEVEL GEAR.</w:t>
      </w:r>
    </w:p>
    <w:p>
      <w:pPr>
        <w:pStyle w:val="Normal"/>
        <w:widowControl w:val="false"/>
        <w:rPr>
          <w:b/>
          <w:b/>
          <w:sz w:val="22"/>
          <w:lang w:eastAsia="en-US"/>
        </w:rPr>
      </w:pPr>
      <w:r>
        <w:rPr>
          <w:b/>
          <w:sz w:val="22"/>
          <w:lang w:eastAsia="en-US"/>
        </w:rPr>
      </w:r>
    </w:p>
    <w:p>
      <w:pPr>
        <w:pStyle w:val="Normal"/>
        <w:widowControl w:val="false"/>
        <w:rPr/>
      </w:pPr>
      <w:r>
        <w:rPr>
          <w:sz w:val="22"/>
          <w:lang w:eastAsia="en-US"/>
        </w:rPr>
        <w:t>When power must be delivered at an angle, the teeth of the gears must be cut differently.  This type of gear is called a bevel gear.  Notice that two of them in mesh will change the direction of power by 90</w:t>
      </w:r>
      <w:r>
        <w:rPr>
          <w:rFonts w:eastAsia="Symbol" w:cs="Symbol" w:ascii="Symbol" w:hAnsi="Symbol"/>
          <w:sz w:val="22"/>
          <w:lang w:eastAsia="en-US"/>
        </w:rPr>
        <w:t></w:t>
      </w:r>
      <w:r>
        <w:rPr>
          <w:sz w:val="22"/>
          <w:lang w:eastAsia="en-US"/>
        </w:rPr>
        <w:t>.  These gears are available in several designs.</w:t>
      </w:r>
    </w:p>
    <w:p>
      <w:pPr>
        <w:pStyle w:val="Normal"/>
        <w:widowControl w:val="false"/>
        <w:rPr>
          <w:sz w:val="22"/>
          <w:lang w:eastAsia="en-US"/>
        </w:rPr>
      </w:pPr>
      <w:r>
        <w:rPr>
          <w:sz w:val="22"/>
          <w:lang w:eastAsia="en-US"/>
        </w:rPr>
      </w:r>
    </w:p>
    <w:p>
      <w:pPr>
        <w:pStyle w:val="Normal"/>
        <w:widowControl w:val="false"/>
        <w:rPr/>
      </w:pPr>
      <w:r>
        <w:rPr>
          <w:sz w:val="22"/>
          <w:lang w:eastAsia="en-US"/>
        </w:rPr>
        <w:t>The spur bevel has straight teeth the same as the regular spur gear, except that the teeth are cut at a 45</w:t>
      </w:r>
      <w:r>
        <w:rPr>
          <w:rFonts w:eastAsia="Symbol" w:cs="Symbol" w:ascii="Symbol" w:hAnsi="Symbol"/>
          <w:sz w:val="22"/>
          <w:lang w:eastAsia="en-US"/>
        </w:rPr>
        <w:t></w:t>
      </w:r>
      <w:r>
        <w:rPr>
          <w:sz w:val="22"/>
          <w:lang w:eastAsia="en-US"/>
        </w:rPr>
        <w:t xml:space="preserve"> angle to the side of the gear.</w:t>
      </w:r>
    </w:p>
    <w:p>
      <w:pPr>
        <w:pStyle w:val="Normal"/>
        <w:widowControl w:val="false"/>
        <w:rPr>
          <w:sz w:val="22"/>
          <w:lang w:eastAsia="en-US"/>
        </w:rPr>
      </w:pPr>
      <w:r>
        <w:rPr>
          <w:sz w:val="22"/>
          <w:lang w:eastAsia="en-US"/>
        </w:rPr>
      </w:r>
    </w:p>
    <w:p>
      <w:pPr>
        <w:pStyle w:val="Normal"/>
        <w:widowControl w:val="false"/>
        <w:rPr/>
      </w:pPr>
      <w:r>
        <w:rPr>
          <w:sz w:val="22"/>
          <w:lang w:eastAsia="en-US"/>
        </w:rPr>
        <w:t>The skew bevel gear is cut similar to the helical gear, except that the teeth are also cut at a 45</w:t>
      </w:r>
      <w:r>
        <w:rPr>
          <w:rFonts w:eastAsia="Symbol" w:cs="Symbol" w:ascii="Symbol" w:hAnsi="Symbol"/>
          <w:sz w:val="22"/>
          <w:lang w:eastAsia="en-US"/>
        </w:rPr>
        <w:t></w:t>
      </w:r>
      <w:r>
        <w:rPr>
          <w:sz w:val="22"/>
          <w:lang w:eastAsia="en-US"/>
        </w:rPr>
        <w:t xml:space="preserve"> angle to the side of the gear.  The advantages of the skew bevel gear over the spur bevel gear are the same as those of the helical gear over the spur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re are other designs of this type of gear such as spiral bevel and hypoid which are used in the rear and front axles of vehicles.</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4521200" cy="3491230"/>
            <wp:effectExtent l="0" t="0" r="0" b="0"/>
            <wp:docPr id="6"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6" descr=""/>
                    <pic:cNvPicPr>
                      <a:picLocks noChangeAspect="1" noChangeArrowheads="1"/>
                    </pic:cNvPicPr>
                  </pic:nvPicPr>
                  <pic:blipFill>
                    <a:blip r:embed="rId11"/>
                    <a:srcRect l="-7" t="-9" r="-7" b="-9"/>
                    <a:stretch>
                      <a:fillRect/>
                    </a:stretch>
                  </pic:blipFill>
                  <pic:spPr bwMode="auto">
                    <a:xfrm>
                      <a:off x="0" y="0"/>
                      <a:ext cx="4521200" cy="349123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6.  WORM GEAR.</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worm gear is another type of gear delivering power at an angle.  The principle of this gear arrangement is similar to a bolt and nut.  The worm shaft has a coarse thread cut on it.  As it rotates, it winds the teeth of the worm gear into it.  The worm gear is very compact and quiet and is often used where heavy loads must be transmitted at an angle.</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3238500" cy="3339465"/>
            <wp:effectExtent l="0" t="0" r="0" b="0"/>
            <wp:docPr id="7"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7" descr=""/>
                    <pic:cNvPicPr>
                      <a:picLocks noChangeAspect="1" noChangeArrowheads="1"/>
                    </pic:cNvPicPr>
                  </pic:nvPicPr>
                  <pic:blipFill>
                    <a:blip r:embed="rId12"/>
                    <a:srcRect l="-10" t="-9" r="-10" b="-9"/>
                    <a:stretch>
                      <a:fillRect/>
                    </a:stretch>
                  </pic:blipFill>
                  <pic:spPr bwMode="auto">
                    <a:xfrm>
                      <a:off x="0" y="0"/>
                      <a:ext cx="3238500" cy="333946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7.  INTERNAL GEAR.</w:t>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Another type of gear is the internal tooth gear.  This is a ring with gear teeth cut on the inside.  The teeth are usually of the spur type (straight across).  This type gear is normally used for special purposes only.</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GEAR PRINCIPL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speed and direction of rotation of shafts that are gear operated will depend on how the gears are arrang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wo external tooth gears are in mesh, they will turn in opposite directions.  This principle can be used to provide forward and reverse gears on a vehicl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a third gear is added to a gear train, it is called an idler gear.  The driving and driven gears will turn in the same direction.  The idler gear will rotate opposite from the driving and driven gears and will not change the speed or torque of the driven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large driving gear meshed with a small driven gear will increase speed, reverse direction of rotation, and reduce the amount of torque deliver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small driving gear meshed with a large driven gear will decrease speed, change direction of rotation, and increase the amount of torque delivered.</w:t>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n internal gear meshed with and driving an external gear will increase speed and decrease torque.  An external gear meshed with and driving an internal gear will decrease speed and increase torque.  Both gears will always turn in the same direction.</w:t>
      </w:r>
    </w:p>
    <w:p>
      <w:pPr>
        <w:pStyle w:val="Normal"/>
        <w:widowControl w:val="false"/>
        <w:rPr>
          <w:sz w:val="22"/>
          <w:lang w:eastAsia="en-US"/>
        </w:rPr>
      </w:pPr>
      <w:r>
        <w:rPr>
          <w:sz w:val="22"/>
          <w:lang w:eastAsia="en-US"/>
        </w:rPr>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start="5" w:fmt="decimal"/>
          <w:formProt w:val="false"/>
          <w:textDirection w:val="lrTb"/>
          <w:docGrid w:type="default" w:linePitch="360" w:charSpace="0"/>
        </w:sectPr>
        <w:pStyle w:val="Normal"/>
        <w:widowControl w:val="false"/>
        <w:rPr/>
      </w:pPr>
      <w:r>
        <w:rPr>
          <w:sz w:val="22"/>
          <w:lang w:eastAsia="en-US"/>
        </w:rPr>
        <w:t>A worm shaft driving a worm gear will deliver power at a 90</w:t>
      </w:r>
      <w:r>
        <w:rPr>
          <w:rFonts w:eastAsia="Symbol" w:cs="Symbol" w:ascii="Symbol" w:hAnsi="Symbol"/>
          <w:sz w:val="22"/>
          <w:lang w:eastAsia="en-US"/>
        </w:rPr>
        <w:t></w:t>
      </w:r>
      <w:r>
        <w:rPr>
          <w:sz w:val="22"/>
          <w:lang w:eastAsia="en-US"/>
        </w:rPr>
        <w:t xml:space="preserve"> angle.  The worm shaft is always the driving or input member.  For each rotation of a single thread worm shaft, the worm gear will rotate the distance of one tooth.  Speed and torque ratio of a worm gearset is therefore determined by comparing the number of threads on the worm shaft to the number of teeth on the worm gear.  Worm shafts are designed with single or double thread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earning Event 3:</w:t>
      </w:r>
    </w:p>
    <w:p>
      <w:pPr>
        <w:pStyle w:val="Normal"/>
        <w:widowControl w:val="false"/>
        <w:rPr>
          <w:b/>
          <w:b/>
          <w:sz w:val="22"/>
          <w:lang w:eastAsia="en-US"/>
        </w:rPr>
      </w:pPr>
      <w:r>
        <w:rPr>
          <w:b/>
          <w:sz w:val="22"/>
          <w:lang w:eastAsia="en-US"/>
        </w:rPr>
        <w:t>EXPLAIN THE PRINCIPLE OF GEAR AND TORQUE RATIO</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term gear ratio is used to express the comparison of the speed of rotation between two gears.  It is always stated with the first number representing the rotation of the driving gear and the second number representing the driven gear.  Also, the first number represents the number of times the driving gear must rotate to make the driven gear rotate one tur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ome examples of how gear ratio is stated are:</w:t>
      </w:r>
    </w:p>
    <w:p>
      <w:pPr>
        <w:pStyle w:val="Normal"/>
        <w:widowControl w:val="false"/>
        <w:rPr>
          <w:sz w:val="22"/>
          <w:lang w:eastAsia="en-US"/>
        </w:rPr>
      </w:pPr>
      <w:r>
        <w:rPr>
          <w:sz w:val="22"/>
          <w:lang w:eastAsia="en-US"/>
        </w:rPr>
      </w:r>
    </w:p>
    <w:p>
      <w:pPr>
        <w:pStyle w:val="Normal"/>
        <w:widowControl w:val="false"/>
        <w:ind w:left="720" w:hanging="0"/>
        <w:rPr>
          <w:sz w:val="22"/>
          <w:lang w:eastAsia="en-US"/>
        </w:rPr>
      </w:pPr>
      <w:r>
        <w:rPr>
          <w:sz w:val="22"/>
          <w:lang w:eastAsia="en-US"/>
        </w:rPr>
        <w:t>A 1:1 ratio indicates both gears are rotating at the same speed.</w:t>
      </w:r>
    </w:p>
    <w:p>
      <w:pPr>
        <w:pStyle w:val="Normal"/>
        <w:widowControl w:val="false"/>
        <w:ind w:left="720" w:hanging="0"/>
        <w:rPr>
          <w:sz w:val="22"/>
          <w:lang w:eastAsia="en-US"/>
        </w:rPr>
      </w:pPr>
      <w:r>
        <w:rPr>
          <w:sz w:val="22"/>
          <w:lang w:eastAsia="en-US"/>
        </w:rPr>
      </w:r>
    </w:p>
    <w:p>
      <w:pPr>
        <w:pStyle w:val="Normal"/>
        <w:widowControl w:val="false"/>
        <w:ind w:left="720" w:hanging="0"/>
        <w:rPr>
          <w:sz w:val="22"/>
          <w:lang w:eastAsia="en-US"/>
        </w:rPr>
      </w:pPr>
      <w:r>
        <w:rPr>
          <w:sz w:val="22"/>
          <w:lang w:eastAsia="en-US"/>
        </w:rPr>
        <w:t>A 2:1 ratio indicates that a small driving gear is in mesh with a driven gear twice as big.  The driving gear must turn twice to turn the driven gear once.</w:t>
      </w:r>
    </w:p>
    <w:p>
      <w:pPr>
        <w:pStyle w:val="Normal"/>
        <w:widowControl w:val="false"/>
        <w:ind w:left="720" w:hanging="0"/>
        <w:rPr>
          <w:sz w:val="22"/>
          <w:lang w:eastAsia="en-US"/>
        </w:rPr>
      </w:pPr>
      <w:r>
        <w:rPr>
          <w:sz w:val="22"/>
          <w:lang w:eastAsia="en-US"/>
        </w:rPr>
      </w:r>
    </w:p>
    <w:p>
      <w:pPr>
        <w:pStyle w:val="Normal"/>
        <w:widowControl w:val="false"/>
        <w:ind w:left="720" w:hanging="0"/>
        <w:rPr>
          <w:sz w:val="22"/>
          <w:lang w:eastAsia="en-US"/>
        </w:rPr>
      </w:pPr>
      <w:r>
        <w:rPr>
          <w:sz w:val="22"/>
          <w:lang w:eastAsia="en-US"/>
        </w:rPr>
        <w:t>A 0.6:1 ratio indicates the driving gear is biggest.  For every three turns it makes, the driven gear will rotate five times.  Therefore, the driving gear only has to make six-tenths of a revolution to rotate the driving gear once.</w:t>
      </w:r>
    </w:p>
    <w:p>
      <w:pPr>
        <w:pStyle w:val="Normal"/>
        <w:widowControl w:val="false"/>
        <w:ind w:left="720" w:hanging="0"/>
        <w:rPr>
          <w:sz w:val="22"/>
          <w:lang w:eastAsia="en-US"/>
        </w:rPr>
      </w:pPr>
      <w:r>
        <w:rPr>
          <w:sz w:val="22"/>
          <w:lang w:eastAsia="en-US"/>
        </w:rPr>
      </w:r>
    </w:p>
    <w:p>
      <w:pPr>
        <w:pStyle w:val="Normal"/>
        <w:widowControl w:val="false"/>
        <w:rPr>
          <w:sz w:val="22"/>
          <w:lang w:eastAsia="en-US"/>
        </w:rPr>
      </w:pPr>
      <w:r>
        <w:rPr>
          <w:sz w:val="22"/>
          <w:lang w:eastAsia="en-US"/>
        </w:rPr>
        <w:t>Gear ratio between gears can be determined by counting the teeth of the driving and driven gear.  You must remember that when two gears are in mesh, as the driving gear rotates the distance of one tooth, the driven gear will rotate the same amount.</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TORQUE  RATIO</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o understand the torque ratio of gears, it is necessary to understand the principle of leverage as it applies to gears.  If you recall, we discussed applying torque to a bolt earlier in the lesson.  To discuss torque ratio between gears, we must think of the force from a shaft to a gear, from that gear to another gear, and from the second gear to the shaft it is mounted on.  To do this, we will refer to the items as an input shaft and gear and an output gear and shaft.  The input is the driving member, and the output is the driven memb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Let's first look at the input member.  The shaft and gear are bringing the turning force into the gear train.  For our purpose, we will say that an engine or motor is driving the input shaft and is applying 25 pound-feet of torque on the shaft.</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begin with, we can think of each tooth on a gear as being the same as the lever or wrench we discussed earlier.  Remember, when two gears are in mesh, only one or parts of two teeth are touching each other at any one time.  Therefore, we must remember that the entire load between two gears is on these teet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For our discussion here, we will think of the driving gear as having just the one tooth that is going to do the work.  Further, to help understand it a little better, we will say that the gear is 2 feet in diameter so the one tooth will be exactly 12 inches lo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e said that there was a torque of 25 pound-feet applied to the shaft.  This means that if the torque was in the direction of rotation, it could lift 25 pounds out on the 12-inch mark or at the end of the tooth.  This is just the reverse of what we explained with the wrench.  Here, the shaft is turning the gear; with the wrench, we wanted to turn the shaft, except we used a bolt instead for our exampl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By remembering the laws of leverage, we know that a smaller gear will deliver more torque than a larger gear.  At the 6-inch mark (the size of a 12-inch gear instead of a 24-inch gear), the tooth could lift 50 pounds because of a greater leverage.  You can prove this yourself by holding a stick straight out at arm's length.  Have someone hang a small weight on the very end of the stick.  You will notice how hard it is to hold the weight.  Now have the person take the weight off the end of the stick and hang twice as much weight on the center.  You will see that it requires the same effort to hold twice the weight in the center as it does to hold the single weight on the en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From this, we can see that a small driving gear in comparison to the driven gear can deliver more torque (drive a heavier load) than a big gear.  After you have gained experience, you will notice that the driving gear in almost all gear trains is smaller than the driven gear.  An exception to this is if you want increased speed instead of torque, then the input or driving gear would be bigger than the driven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Now we will mesh this one tooth of the driving gear with one tooth of a driven gear.  Both gears are the same siz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inking of the driven member of a gear train, we think of it exactly the same as a bolt with a wrench on it.  The longer the wrench is, the easier it is to turn the bolt.</w:t>
      </w:r>
      <w:r>
        <w:br w:type="page"/>
      </w:r>
    </w:p>
    <w:p>
      <w:pPr>
        <w:pStyle w:val="Normal"/>
        <w:widowControl w:val="false"/>
        <w:rPr>
          <w:sz w:val="22"/>
          <w:lang w:eastAsia="en-US"/>
        </w:rPr>
      </w:pPr>
      <w:r>
        <w:rPr>
          <w:sz w:val="22"/>
          <w:lang w:eastAsia="en-US"/>
        </w:rPr>
        <w:t>We said that the input gear could apply a force of 25 pounds on the end.  This, then, is the amount of force it will apply to the tooth of the driven gear.  Because the tooth of the gear is 1 foot long, a torque of 25 pound-feet will be applied against the shaft on which the driven gear is mount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gain, remembering our discussion of the wrench, we know that more effort is required to turn the bolt with a short wrench than with a long wrench.  Therefore, if we applied the input force of 25 pounds against an output tooth 24 inches long, we would get twice as much torque on the shaft as on a tooth 12 inches lo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Here again, we can compare the output gear to the knob you use to wind your watch.  As the knob is made bigger, it is easier to wind the watch.  The same principle applies with the driven gear in a gear train.  When the driven gear is bigger than the driving gear, you can increase torqu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How does all of this apply to you as a wheeled vehicle mechanic? Well, let's look at a few things about a wheeled vehicle that depend on gea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begin with, the vehicle engine can only produce so much power. When it is running fast, it produces more power than when it is idling.  The power developed by the engine is sent to the vehicle in the form of twisting motion or torque at the flywheel at the end of the crank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vehicle is started from a standstill, a great deal of torque is required to get it in motion.  In addition, the engine is not running at high speed at this time.  Therefore, torque from the engine is applied to a small driving gear which, in turn, drives a large driven gear.  This increases torque and helps the engine get the vehicle start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fter a vehicle is in motion, less torque is required to keep it in motion.  When this occurs, the driving gear and driven gear can be nearer to the same size.  In other words, we want the gear train to develop speed more than torqu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vehicle comes to a hill, the ratio will have to be changed again.  Now the driving gear will have to be smaller than the driven gear to increase the torque.  In doing so, we are giving up speed to increase torque.</w:t>
      </w:r>
      <w:r>
        <w:br w:type="page"/>
      </w:r>
    </w:p>
    <w:p>
      <w:pPr>
        <w:pStyle w:val="Normal"/>
        <w:widowControl w:val="false"/>
        <w:rPr>
          <w:sz w:val="22"/>
          <w:lang w:eastAsia="en-US"/>
        </w:rPr>
      </w:pPr>
      <w:r>
        <w:rPr>
          <w:sz w:val="22"/>
          <w:lang w:eastAsia="en-US"/>
        </w:rPr>
        <w:t>To sum up torque ratio, we can compare it with gear ratio.</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driving gear has 12 teeth and is driving a large driven gear with 24 teeth, we have a gear ratio of 2:1.  In other words, the driving gear has to rotate two times to make the driven gear rotate once.  In this gear train, we double the torque and cut the speed in half.</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driving gear is the same size as the driven gear, the gear ratio is 1:1.  The input and output torque and speed are the sam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input gear has 24 teeth and the output gear has 12 teeth, the gear ratio is 0.5:1.  In this gear train, we are reducing torque and increasing spe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PERATION OF A GEAR TRAIN</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2457450" cy="3013710"/>
            <wp:effectExtent l="0" t="0" r="0" b="0"/>
            <wp:docPr id="8"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8" descr=""/>
                    <pic:cNvPicPr>
                      <a:picLocks noChangeAspect="1" noChangeArrowheads="1"/>
                    </pic:cNvPicPr>
                  </pic:nvPicPr>
                  <pic:blipFill>
                    <a:blip r:embed="rId17"/>
                    <a:srcRect l="-11" t="-9" r="-11" b="-9"/>
                    <a:stretch>
                      <a:fillRect/>
                    </a:stretch>
                  </pic:blipFill>
                  <pic:spPr bwMode="auto">
                    <a:xfrm>
                      <a:off x="0" y="0"/>
                      <a:ext cx="2457450" cy="301371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8.</w:t>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Let's imagine that a crank is attached to gear 1 in the illustration above.  When the crank is turned, the shaft will cause gear 1 to turn in the same direction as the crank.  The amount of torque applied on the shaft will depend on how hard you crank and the resistance of the paint in the bucket.</w:t>
      </w:r>
    </w:p>
    <w:p>
      <w:pPr>
        <w:pStyle w:val="Normal"/>
        <w:widowControl w:val="false"/>
        <w:rPr>
          <w:sz w:val="22"/>
          <w:lang w:eastAsia="en-US"/>
        </w:rPr>
      </w:pPr>
      <w:r>
        <w:rPr>
          <w:sz w:val="22"/>
          <w:lang w:eastAsia="en-US"/>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13" w:fmt="decimal"/>
          <w:formProt w:val="false"/>
          <w:textDirection w:val="lrTb"/>
          <w:docGrid w:type="default" w:linePitch="360" w:charSpace="0"/>
        </w:sectPr>
        <w:pStyle w:val="Normal"/>
        <w:widowControl w:val="false"/>
        <w:rPr>
          <w:sz w:val="22"/>
          <w:lang w:eastAsia="en-US"/>
        </w:rPr>
      </w:pPr>
      <w:r>
        <w:rPr>
          <w:sz w:val="22"/>
          <w:lang w:eastAsia="en-US"/>
        </w:rPr>
        <w:t>Gears 1 and 2 are external gears in mesh and will therefore rotate in opposite directions.  Because gear 1 is larger than gear 2, gear 2 will be turning faster than gear 1.  This will result in a loss of torque.  Remember, in a gear train, we must decrease torque to increase speed.</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Learning Event 4:</w:t>
      </w:r>
    </w:p>
    <w:p>
      <w:pPr>
        <w:pStyle w:val="Normal"/>
        <w:widowControl w:val="false"/>
        <w:rPr>
          <w:b/>
          <w:b/>
          <w:sz w:val="22"/>
          <w:lang w:eastAsia="en-US"/>
        </w:rPr>
      </w:pPr>
      <w:r>
        <w:rPr>
          <w:b/>
          <w:sz w:val="22"/>
          <w:lang w:eastAsia="en-US"/>
        </w:rPr>
        <w:t>DESCRIBE THE CONSTRUCTION AND OPERATION OF A PLANETARY GEARSET</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t is often necessary to design gear trains that will provide many gear ratios.  Of necessity, these trains must not be too large and bulky.  The answer to this requirement is planetary geari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4378325" cy="5369560"/>
            <wp:effectExtent l="0" t="0" r="0" b="0"/>
            <wp:docPr id="9"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1-9" descr=""/>
                    <pic:cNvPicPr>
                      <a:picLocks noChangeAspect="1" noChangeArrowheads="1"/>
                    </pic:cNvPicPr>
                  </pic:nvPicPr>
                  <pic:blipFill>
                    <a:blip r:embed="rId22"/>
                    <a:srcRect l="-7" t="-6" r="-7" b="-6"/>
                    <a:stretch>
                      <a:fillRect/>
                    </a:stretch>
                  </pic:blipFill>
                  <pic:spPr bwMode="auto">
                    <a:xfrm>
                      <a:off x="0" y="0"/>
                      <a:ext cx="4378325" cy="536956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9.  PLANETARY GEAR SYSTEM.</w:t>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Notice the arrangement of the components in the set.  Because of the resemblance of the planetary pinions to the planets of the universe circling around the sun, the set was given the name planetary gearset.</w:t>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center or sun gear can be either a spur gear or helical gear. It will contain a through shaft so that it can act as either an input or output memb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Normally, three planetary pinions are in mesh with the sun gear at all times.  Some sets will have two and others four.  They are mounted on and are free to rotate on individual shafts on the planet carrier, which is a framework designed to hold the pinions in their respective positions.  The planet carrier can be rotated so that the pinions walk around the sun gear.  The carrier also contains a shaft so that it may act as an input or output memb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outer internal gear is in constant mesh with the planet pinions and is called the ring gear.  It can also be an input or output memb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principle on which the planetary gearset operates is based on driving one unit, holding one unit, and taking the output from the free uni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we place a brake band around the ring gear, we can prevent it from turning.  If the sun gear is driven under this condition, it will cause the planet pinions to rotate.  With the ring gear held from turning, the planet pinions will have to walk around on the inside of the ring gear and the outside of the sun gear.  In doing so, the planet pinions will carry the planet carrier around with the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planet carrier is held so that it cannot rotate and the sun gear is driven, the planet pinions will force the ring gear to tur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planet carrier is held and the ring gear is driven, the planet pinions will force the sun gear to turn.</w:t>
      </w:r>
    </w:p>
    <w:p>
      <w:pPr>
        <w:pStyle w:val="Normal"/>
        <w:widowControl w:val="false"/>
        <w:rPr>
          <w:sz w:val="22"/>
          <w:lang w:eastAsia="en-US"/>
        </w:rPr>
      </w:pPr>
      <w:r>
        <w:rPr>
          <w:sz w:val="22"/>
          <w:lang w:eastAsia="en-US"/>
        </w:rPr>
        <w:t>If the sun gear is held and the planet carrier is driven, the planet pinions will be forced to rotate and they will drive the ring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ctual use of planetary gears in such things as automatic transmissions, disk clutches, and brake bands control the holding and driving members.  Usually, the bands and clutches are controlled automatically.</w:t>
      </w:r>
      <w:r>
        <w:br w:type="page"/>
      </w:r>
    </w:p>
    <w:p>
      <w:pPr>
        <w:pStyle w:val="Normal"/>
        <w:widowControl w:val="false"/>
        <w:rPr>
          <w:b/>
          <w:b/>
          <w:sz w:val="22"/>
          <w:lang w:eastAsia="en-US"/>
        </w:rPr>
      </w:pPr>
      <w:r>
        <w:rPr>
          <w:b/>
          <w:sz w:val="22"/>
          <w:lang w:eastAsia="en-US"/>
        </w:rPr>
        <w:t>OPERATING PRINCIPLES</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o fully understand the movement of each member of a planetary system, let's consider a few basic operating principles of a planetary gearse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planetary carrier and the sun gear are held together, the pinions cannot turn because they are locked by the sun gear. This will cause the unit to turn as one unit.  None of its parts will turn by themselves.  This will give us direct drive just as if we had a one-piece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sun gear is held and the planetary carrier is turned, then the ring gear will turn.  The pinions will "walk" around the sun gear because the sun gear will not move.  The pinions turn as they walk around the sun gear and are in mesh with the ring gear; therefore, the ring gear is pushed by the turning pinion.  The ring gear will turn in the same direction as the carri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ring gear is held and the sun gear is turned, then the carrier will turn.  The pinions are in mesh with the sun gear, and, when the sun gear is turned, the pinions will turn.  The pinions are also in mesh with the ring gear.  With the ring gear held, the pinions therefore walk around the ring gear.  This causes the carrier to turn with the pin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carrier is held and the sun gear is turned, then the ring gear turns in reverse.  Because the pinions are in mesh with the sun gear, when the sun gear is turned, the pinions also turn. However, the pinions turn in the opposite direction of the sun gear.  The pinions are also in mesh with the ring gear and drive the ring gear because the carrier is held so that it cannot turn. When an external gear is driving an internal gear, the direction of turning is the same.  Therefore, the planet pinions turning opposite from the input rotate the ring gear in rever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re are five basic rules of planetary gear operation:</w:t>
      </w:r>
    </w:p>
    <w:p>
      <w:pPr>
        <w:pStyle w:val="Normal"/>
        <w:widowControl w:val="false"/>
        <w:rPr>
          <w:sz w:val="22"/>
          <w:lang w:eastAsia="en-US"/>
        </w:rPr>
      </w:pPr>
      <w:r>
        <w:rPr>
          <w:sz w:val="22"/>
          <w:lang w:eastAsia="en-US"/>
        </w:rPr>
      </w:r>
    </w:p>
    <w:p>
      <w:pPr>
        <w:pStyle w:val="Normal"/>
        <w:widowControl w:val="false"/>
        <w:numPr>
          <w:ilvl w:val="0"/>
          <w:numId w:val="3"/>
        </w:numPr>
        <w:tabs>
          <w:tab w:val="clear" w:pos="720"/>
        </w:tabs>
        <w:ind w:left="720" w:hanging="360"/>
        <w:rPr>
          <w:sz w:val="22"/>
          <w:lang w:eastAsia="en-US"/>
        </w:rPr>
      </w:pPr>
      <w:r>
        <w:rPr>
          <w:sz w:val="22"/>
          <w:lang w:eastAsia="en-US"/>
        </w:rPr>
        <w:t>If the planet carrier is used as the output, the set operates in reduction (slower speed, more torque).</w:t>
      </w:r>
    </w:p>
    <w:p>
      <w:pPr>
        <w:pStyle w:val="Normal"/>
        <w:widowControl w:val="false"/>
        <w:ind w:left="720" w:hanging="360"/>
        <w:rPr>
          <w:sz w:val="22"/>
          <w:lang w:eastAsia="en-US"/>
        </w:rPr>
      </w:pPr>
      <w:r>
        <w:rPr>
          <w:sz w:val="22"/>
          <w:lang w:eastAsia="en-US"/>
        </w:rPr>
      </w:r>
    </w:p>
    <w:p>
      <w:pPr>
        <w:pStyle w:val="Normal"/>
        <w:widowControl w:val="false"/>
        <w:numPr>
          <w:ilvl w:val="0"/>
          <w:numId w:val="3"/>
        </w:numPr>
        <w:tabs>
          <w:tab w:val="clear" w:pos="720"/>
        </w:tabs>
        <w:ind w:left="720" w:hanging="360"/>
        <w:rPr>
          <w:sz w:val="22"/>
          <w:lang w:eastAsia="en-US"/>
        </w:rPr>
      </w:pPr>
      <w:r>
        <w:rPr>
          <w:sz w:val="22"/>
          <w:lang w:eastAsia="en-US"/>
        </w:rPr>
        <w:t>If the planet carrier is the input, the set operates in overdrive (more speed, less torque).</w:t>
      </w:r>
    </w:p>
    <w:p>
      <w:pPr>
        <w:pStyle w:val="Normal"/>
        <w:widowControl w:val="false"/>
        <w:ind w:left="720" w:hanging="360"/>
        <w:rPr>
          <w:sz w:val="22"/>
          <w:lang w:eastAsia="en-US"/>
        </w:rPr>
      </w:pPr>
      <w:r>
        <w:rPr>
          <w:sz w:val="22"/>
          <w:lang w:eastAsia="en-US"/>
        </w:rPr>
      </w:r>
    </w:p>
    <w:p>
      <w:pPr>
        <w:pStyle w:val="Normal"/>
        <w:widowControl w:val="false"/>
        <w:numPr>
          <w:ilvl w:val="0"/>
          <w:numId w:val="3"/>
        </w:numPr>
        <w:tabs>
          <w:tab w:val="clear" w:pos="720"/>
        </w:tabs>
        <w:ind w:left="720" w:hanging="360"/>
        <w:rPr>
          <w:sz w:val="22"/>
          <w:lang w:eastAsia="en-US"/>
        </w:rPr>
      </w:pPr>
      <w:r>
        <w:rPr>
          <w:sz w:val="22"/>
          <w:lang w:eastAsia="en-US"/>
        </w:rPr>
        <w:t>If the planet carrier is held, the set operates in reverse.</w:t>
      </w:r>
    </w:p>
    <w:p>
      <w:pPr>
        <w:pStyle w:val="Normal"/>
        <w:widowControl w:val="false"/>
        <w:ind w:firstLine="720"/>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numPr>
          <w:ilvl w:val="0"/>
          <w:numId w:val="2"/>
        </w:numPr>
        <w:tabs>
          <w:tab w:val="clear" w:pos="720"/>
        </w:tabs>
        <w:ind w:left="720" w:hanging="360"/>
        <w:rPr>
          <w:sz w:val="22"/>
          <w:lang w:eastAsia="en-US"/>
        </w:rPr>
      </w:pPr>
      <w:r>
        <w:rPr>
          <w:sz w:val="22"/>
          <w:lang w:eastAsia="en-US"/>
        </w:rPr>
        <w:t>If any two parts are locked together, the set operates in direct drive.</w:t>
      </w:r>
    </w:p>
    <w:p>
      <w:pPr>
        <w:pStyle w:val="Normal"/>
        <w:widowControl w:val="false"/>
        <w:ind w:left="720" w:hanging="360"/>
        <w:rPr>
          <w:sz w:val="22"/>
          <w:lang w:eastAsia="en-US"/>
        </w:rPr>
      </w:pPr>
      <w:r>
        <w:rPr>
          <w:sz w:val="22"/>
          <w:lang w:eastAsia="en-US"/>
        </w:rPr>
      </w:r>
    </w:p>
    <w:p>
      <w:pPr>
        <w:pStyle w:val="Normal"/>
        <w:widowControl w:val="false"/>
        <w:numPr>
          <w:ilvl w:val="0"/>
          <w:numId w:val="2"/>
        </w:numPr>
        <w:tabs>
          <w:tab w:val="clear" w:pos="720"/>
        </w:tabs>
        <w:ind w:left="720" w:hanging="360"/>
        <w:rPr>
          <w:sz w:val="22"/>
          <w:lang w:eastAsia="en-US"/>
        </w:rPr>
      </w:pPr>
      <w:r>
        <w:rPr>
          <w:sz w:val="22"/>
          <w:lang w:eastAsia="en-US"/>
        </w:rPr>
        <w:t>If no parts are locked together and if none are held, the set operates in neutral.</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Here are a few more things you should also remember.</w:t>
      </w:r>
    </w:p>
    <w:p>
      <w:pPr>
        <w:pStyle w:val="Normal"/>
        <w:widowControl w:val="false"/>
        <w:rPr>
          <w:sz w:val="22"/>
          <w:lang w:eastAsia="en-US"/>
        </w:rPr>
      </w:pPr>
      <w:r>
        <w:rPr>
          <w:sz w:val="22"/>
          <w:lang w:eastAsia="en-US"/>
        </w:rPr>
      </w:r>
    </w:p>
    <w:p>
      <w:pPr>
        <w:pStyle w:val="Normal"/>
        <w:widowControl w:val="false"/>
        <w:numPr>
          <w:ilvl w:val="0"/>
          <w:numId w:val="1"/>
        </w:numPr>
        <w:tabs>
          <w:tab w:val="clear" w:pos="720"/>
        </w:tabs>
        <w:ind w:left="720" w:hanging="360"/>
        <w:rPr>
          <w:sz w:val="22"/>
          <w:lang w:eastAsia="en-US"/>
        </w:rPr>
      </w:pPr>
      <w:r>
        <w:rPr>
          <w:sz w:val="22"/>
          <w:lang w:eastAsia="en-US"/>
        </w:rPr>
        <w:t>An input member receives power from a source such as an engine.</w:t>
      </w:r>
    </w:p>
    <w:p>
      <w:pPr>
        <w:pStyle w:val="Normal"/>
        <w:widowControl w:val="false"/>
        <w:ind w:left="720" w:hanging="360"/>
        <w:rPr>
          <w:sz w:val="22"/>
          <w:lang w:eastAsia="en-US"/>
        </w:rPr>
      </w:pPr>
      <w:r>
        <w:rPr>
          <w:sz w:val="22"/>
          <w:lang w:eastAsia="en-US"/>
        </w:rPr>
      </w:r>
    </w:p>
    <w:p>
      <w:pPr>
        <w:pStyle w:val="Normal"/>
        <w:widowControl w:val="false"/>
        <w:numPr>
          <w:ilvl w:val="0"/>
          <w:numId w:val="1"/>
        </w:numPr>
        <w:tabs>
          <w:tab w:val="clear" w:pos="720"/>
        </w:tabs>
        <w:ind w:left="720" w:hanging="360"/>
        <w:rPr>
          <w:sz w:val="22"/>
          <w:lang w:eastAsia="en-US"/>
        </w:rPr>
      </w:pPr>
      <w:r>
        <w:rPr>
          <w:sz w:val="22"/>
          <w:lang w:eastAsia="en-US"/>
        </w:rPr>
        <w:t>An output member transmits power to the driving wheels of a vehicle.</w:t>
      </w:r>
    </w:p>
    <w:p>
      <w:pPr>
        <w:pStyle w:val="Normal"/>
        <w:widowControl w:val="false"/>
        <w:ind w:left="720" w:hanging="360"/>
        <w:rPr>
          <w:sz w:val="22"/>
          <w:lang w:eastAsia="en-US"/>
        </w:rPr>
      </w:pPr>
      <w:r>
        <w:rPr>
          <w:sz w:val="22"/>
          <w:lang w:eastAsia="en-US"/>
        </w:rPr>
      </w:r>
    </w:p>
    <w:p>
      <w:pPr>
        <w:pStyle w:val="Normal"/>
        <w:widowControl w:val="false"/>
        <w:numPr>
          <w:ilvl w:val="0"/>
          <w:numId w:val="1"/>
        </w:numPr>
        <w:tabs>
          <w:tab w:val="clear" w:pos="720"/>
        </w:tabs>
        <w:ind w:left="720" w:hanging="360"/>
        <w:rPr>
          <w:sz w:val="22"/>
          <w:lang w:eastAsia="en-US"/>
        </w:rPr>
      </w:pPr>
      <w:r>
        <w:rPr>
          <w:sz w:val="22"/>
          <w:lang w:eastAsia="en-US"/>
        </w:rPr>
        <w:t>A stationary member is one that is held by a band or clutch so that it cannot turn.</w:t>
      </w:r>
    </w:p>
    <w:p>
      <w:pPr>
        <w:pStyle w:val="Normal"/>
        <w:widowControl w:val="false"/>
        <w:ind w:left="720" w:hanging="360"/>
        <w:rPr>
          <w:sz w:val="22"/>
          <w:lang w:eastAsia="en-US"/>
        </w:rPr>
      </w:pPr>
      <w:r>
        <w:rPr>
          <w:sz w:val="22"/>
          <w:lang w:eastAsia="en-US"/>
        </w:rPr>
      </w:r>
    </w:p>
    <w:p>
      <w:pPr>
        <w:pStyle w:val="Normal"/>
        <w:widowControl w:val="false"/>
        <w:numPr>
          <w:ilvl w:val="0"/>
          <w:numId w:val="1"/>
        </w:numPr>
        <w:tabs>
          <w:tab w:val="clear" w:pos="720"/>
        </w:tabs>
        <w:ind w:left="720" w:hanging="360"/>
        <w:rPr>
          <w:sz w:val="22"/>
          <w:lang w:eastAsia="en-US"/>
        </w:rPr>
      </w:pPr>
      <w:r>
        <w:rPr>
          <w:sz w:val="22"/>
          <w:lang w:eastAsia="en-US"/>
        </w:rPr>
        <w:t>Locked members are held together.</w:t>
      </w:r>
    </w:p>
    <w:p>
      <w:pPr>
        <w:pStyle w:val="Normal"/>
        <w:widowControl w:val="false"/>
        <w:ind w:firstLine="720"/>
        <w:rPr>
          <w:sz w:val="22"/>
          <w:lang w:eastAsia="en-US"/>
        </w:rPr>
      </w:pPr>
      <w:r>
        <w:rPr>
          <w:sz w:val="22"/>
          <w:lang w:eastAsia="en-US"/>
        </w:rPr>
      </w:r>
    </w:p>
    <w:p>
      <w:pPr>
        <w:pStyle w:val="Normal"/>
        <w:widowControl w:val="false"/>
        <w:rPr>
          <w:b/>
          <w:b/>
          <w:sz w:val="22"/>
          <w:lang w:eastAsia="en-US"/>
        </w:rPr>
      </w:pPr>
      <w:r>
        <w:rPr>
          <w:b/>
          <w:sz w:val="22"/>
          <w:lang w:eastAsia="en-US"/>
        </w:rPr>
        <w:t>SPEED RANGES OF A PLANETARY SET</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Using the first three of the above rules, we can get six speed ranges.  Remember, when we reduce speed, we increase torque, and when we increase speed, we reduce torqu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sun gear is held and the planet carrier is turned, the ring gear will turn faster than the carrier (overdriv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sun gear is held and the ring gear is turned, the planet carrier will turn slower than the ring gear (reduc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ring gear is held and the sun gear is turned, the planet carrier turns slower than the sun gear (reduc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planet carrier is held and the ring gear is turned, the sun gear turns in reverse faster than the ring gear (overdrive and rever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ring gear is held and the planet carrier is turned, the sun gear turns faster than the carrier (overdriv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planet carrier is held and the sun gear is turned, the ring gear turns in reverse slower than the sun gear (reduction and reverse).</w:t>
      </w:r>
    </w:p>
    <w:sectPr>
      <w:headerReference w:type="even" r:id="rId23"/>
      <w:headerReference w:type="default" r:id="rId24"/>
      <w:footerReference w:type="even"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1/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1/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1/Learning Event 2</w:t>
    </w:r>
  </w:p>
  <w:p>
    <w:pPr>
      <w:pStyle w:val="Header"/>
      <w:rPr>
        <w:sz w:val="22"/>
        <w:lang w:eastAsia="en-US"/>
      </w:rPr>
    </w:pPr>
    <w:r>
      <w:rPr>
        <w:sz w:val="22"/>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1/Learning Event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eastAsia="en-US"/>
      </w:rPr>
    </w:pPr>
    <w:r>
      <w:rPr>
        <w:b/>
        <w:sz w:val="22"/>
        <w:lang w:eastAsia="en-US"/>
      </w:rPr>
      <w:t>Lesson 1/Learning Event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eastAsia="en-US"/>
      </w:rPr>
    </w:pPr>
    <w:r>
      <w:rPr>
        <w:b/>
        <w:sz w:val="22"/>
        <w:lang w:eastAsia="en-US"/>
      </w:rPr>
      <w:t>Lesson 1/Learning Event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eastAsia="en-US"/>
      </w:rPr>
    </w:pPr>
    <w:r>
      <w:rPr>
        <w:b/>
        <w:sz w:val="22"/>
        <w:lang w:eastAsia="en-US"/>
      </w:rPr>
      <w:t>Lesson 1/Learning Event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lang w:eastAsia="en-US"/>
      </w:rPr>
    </w:pPr>
    <w:r>
      <w:rPr>
        <w:b/>
        <w:sz w:val="22"/>
        <w:lang w:eastAsia="en-US"/>
      </w:rPr>
      <w:t>Lesson 1/Learning Ev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9.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8:01:00Z</dcterms:created>
  <dc:creator>Hampton</dc:creator>
  <dc:description/>
  <dc:language>en-US</dc:language>
  <cp:lastModifiedBy>S. E. Campbell</cp:lastModifiedBy>
  <dcterms:modified xsi:type="dcterms:W3CDTF">2000-02-18T14:16:00Z</dcterms:modified>
  <cp:revision>4</cp:revision>
  <dc:subject/>
  <dc:title>Lesson 1/Learning Event 1</dc:title>
</cp:coreProperties>
</file>